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5652"/>
        <w:rPr/>
      </w:pPr>
      <w:r>
        <w:rPr/>
        <w:t>Додаток 2</w:t>
      </w:r>
    </w:p>
    <w:p>
      <w:pPr>
        <w:pStyle w:val="Normal"/>
        <w:ind w:left="6372" w:hanging="0"/>
        <w:rPr/>
      </w:pPr>
      <w:r>
        <w:rPr/>
        <w:t>до рішення міської ради</w:t>
      </w:r>
    </w:p>
    <w:p>
      <w:pPr>
        <w:pStyle w:val="Normal"/>
        <w:ind w:left="6372" w:hanging="0"/>
        <w:rPr/>
      </w:pPr>
      <w:r>
        <w:rPr/>
        <w:t>від 20 листопада 2014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>
          <w:u w:val="single"/>
        </w:rPr>
        <w:t xml:space="preserve">№ </w:t>
      </w:r>
      <w:r>
        <w:rPr>
          <w:u w:val="single"/>
        </w:rPr>
        <w:t>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 xml:space="preserve">громадян України, яким </w:t>
      </w:r>
      <w:r>
        <w:rPr>
          <w:rFonts w:cs="Times New Roman CYR" w:ascii="Times New Roman CYR" w:hAnsi="Times New Roman CYR"/>
        </w:rPr>
        <w:t>затверджено проекти землеустрою щодо відведення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емельних ділянок у власність та передано земельні ділянки у власність,</w:t>
      </w:r>
    </w:p>
    <w:p>
      <w:pPr>
        <w:pStyle w:val="Normal"/>
        <w:jc w:val="center"/>
        <w:rPr/>
      </w:pPr>
      <w:r>
        <w:rPr/>
        <w:t>за рахунок земель населеного пункту м. Біла Церква, графи 4,5,6,7,8,9,10</w:t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5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42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 будівництва і обслуговування  жилого будинку, господарських будівель і споруд, кв.м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ведення  садівництва, 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 часткову  для  будівництва і обслуговування  жилого будинку, господарських будівель і споруд, кв.м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будівництва індивідуального гаража, 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 часткову для ведення садівництва, 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 сумісну  для  будівництва і обслуговування  жилого будинку, господарських будівель і споруд, кв.м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 сумісну для ведення садівництва, кв.м.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нярський Василь Іван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7/50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етра Запорожця, 45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4:005: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овик Наталія Анатолі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ваєнко Аліна Микола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частка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Богдана Хмельницького, 30 кв.4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05:0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онова Анна Андрії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МГО СТ «Салют», урочище Сухий Яр, ділянка № 26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6:006:02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качук Валентина Миколаї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МГО СТ «Салют», урочище Сухий Яр, ділянка № 18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6:006:0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ишкина Ніна Харитон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МГО СТ «Салют», урочище Сухий Яр, ділянка № 34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6:011:0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альний Дмитро Фед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Кобзаря,54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44:02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именко Дмитро Миколай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53/10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днюк Ірина Іван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5/100 частки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юк Інна Іван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2/100 частки від загальної площі земельної ділянк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ул. Островського, 112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6:046:0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рва Ганна Семен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Матросова, 6 кв.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2:033:0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лько Анатолій Миколай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ул. Славіна,76а, ГК «Славіна»,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35:00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шківська Ганна Дмитр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етра Запорожця, 111 кв.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7:014:0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зерна Людмила Анан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Осипенка,5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6:015:0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енко Катерина Степан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4/25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енко Віктор Сергій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1/25 частки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Таращанська,54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4:022:0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ська Наталія Григор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Залізнична, 6 кв.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6:019:0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денко Віталій Воло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Мічуріна, 41 кв.3 Кадастровий номер: 3210300000:04:013:0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денко Володимир Володимир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денко Юрій Володимир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частка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Таращанська,35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4:009:0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ликаєв Ігор Василь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Набережна,16 кв.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23:0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ьянова Алла Вікторівна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частка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Горького, 18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6:007: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една  Олена Михайлівна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7/10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Мельника,13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7:021:0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абинко Валерій Васильович                            (1/3 частка від загальної площі)                          Драбинко Ганна Федорівна                           (1/3 частка від загальної площі)                    Драбинко Руслан Валерійович                           (1/3 частка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Богдана Хмельницького, 30 кв.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05:02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ьник Євгеній Андрійович                        (28/100 частки від загальної площі)                Максимова Раїса Федорівна                           (20/100 частки від загальної площі)                 Мельник Ганна Мусіївна                                       (30/100 частки від загальної площі)                          Попова Галина Федорівна                               (22/100 частки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3-й Стаханівський, 47                                              Кадастровий номер:              3210300000:05:021: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енко Катерина Степан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Таращанська, 54              Кадастровий номер:                 3210300000:04:022:0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аль Олексій І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Матросова, 7 кв.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2:033:0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ьник Лариса Георгії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Кільцева, 20 кв.1                                              Кадастровий номер:              3210300000:04:024:0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оненко Катерина Сергії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ул. Професора Андрія Голуба, 59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дастрові номери: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0300000:04:038:0167;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210300000:04:038:0170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хацький Максим Юрій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Тімірязєва,77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             3210300000:05:021:0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щенко Катерина Олександ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инова Людмила Михайл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инов Олександр Олексій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частка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Докучаєва,9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28:0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віна Світлана Георгі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3/25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реметьєв Геннадій Георгій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2/25 частки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Інтернаціональна,30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6:031: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уха Любов Костянтин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іденко Ніна Іван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1/2 частка від загальної площі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Коцюбинського,112/30 Кадастровий номер: 3210300000:06:044: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адча Галина Єфрем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3/25 частки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Новосельська,7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44:0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ененко Вадим Віктор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63/10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ененко Олег Василь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7/100 частки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іщана 1,188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47:0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ічук Анатолій Хрисанф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Лєрмонтова, в р-ні буд. №20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60:00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стреб Михайло Михайл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51/10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енко Тетяна Михайл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9/10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Лугова,30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дастрові номери: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0300000:04:030:0168;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0300000:04:030:0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бачов Віктор Григ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Чапаєва, 239 кв.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28:0154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еник Світлана Андрі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еник Микола Петр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оз Алла Миколаї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Матросова, 7 кв.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2:033:01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лах Софія Антон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Гризодубової, 15 кв.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:05:010:0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аєва Олександр Олександр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7/100 частки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римакова,13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:03:050:01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сенко Світлана Володимир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Осипенка,169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:06:015:02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денко Віталій Воло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Мічуріна, 41 кв.3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:04:013: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йтенко Олександра Олександр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Дачна, 16 кв.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:03:018:0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іденко Ніна Іван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частка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Коцюбинського, 112/30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:06:044: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ійник Дмитро Фед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Тімірязєва, 83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:05:021:0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хін Ніна Григо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хін Анатолій Миколай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Островського,29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:06:025:0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лах Раїса Антон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Гризодубової, 15 кв.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:05:010: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лінський Михайло Станіслав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Гоголя, 9 кв.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:04:015:0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кас Руслан Борис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Зінченка,60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:07:009:0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вчук Андрій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ривокзальна,87-а, ГК «Чайка»,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№ 78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:03:002:0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ченко Борис Миколай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4/10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шевська Людмила Олександ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56/100 частки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Лазаретна, 3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:03:025:0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енко Марина Роман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частка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Чапаєва,178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:03:030: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іколенко Сергій Дмит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МГО СТ «Салют», урочище Сухий Яр, ділянка № 5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:06:006:02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цька Антоніна Павл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Шолом-Алейхема, 7 кв.3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:04:015:0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ько Олександр Йосип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1-ша Піщана, 44 кв.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:04:022:0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гопола Валентина Чулі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частка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етра Запорожця, 137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:07:014:0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еша Олена Іван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МГО СТ «Урочище Товста», ділянка № 9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:02:024:00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йченко Ірина Олександ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йченко Наталія Олександ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частка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Радонова, 1б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:03:043:0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игор Володимир Василь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Чапаєва,161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3:030:0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ханевич Михайло Євстафій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Гвардійська, 38 кв.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2:033: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ілявська Тетяна Володимир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Кар’єрна, 31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7:016:00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Ярмоленко Микола Іван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7/2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лишко Микола Григор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3/20 частки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Гризодубової, 119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5:008:0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Євпак Наталія Миколаї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. Проточний,15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5:011: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рас Євгеній Олег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Фастівська, 8 кв.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3:004:00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єснікова Рімма Віктор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єсніков Володимир Петр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єсніков Олег Володимир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єсніков Дмитро Володимирович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МГО СТ «Салют», урочище Сухий Яр, ділянка № 19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6:006:0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8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довика Анатолій Пет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л. 50-річчя Перемоги, 164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денко Юлія Олег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Колгоспна, 49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4:022:0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ницький Василь Степанович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3/8 частки від загальної площ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Шевченка,85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4:001:0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Секретар  міської ради                                                          О.Б.Олій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sz w:val="24"/>
      <w:szCs w:val="24"/>
      <w:lang w:val="uk-UA" w:bidi="ar-SA"/>
    </w:rPr>
  </w:style>
  <w:style w:type="character" w:styleId="1">
    <w:name w:val=" 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4">
    <w:name w:val=" Знак Знак4"/>
    <w:qFormat/>
    <w:rPr>
      <w:sz w:val="24"/>
      <w:lang w:val="uk-UA" w:bidi="ar-SA"/>
    </w:rPr>
  </w:style>
  <w:style w:type="character" w:styleId="Style16">
    <w:name w:val="Основной текст Знак"/>
    <w:basedOn w:val="Style13"/>
    <w:qFormat/>
    <w:rPr>
      <w:rFonts w:ascii="Calibri" w:hAnsi="Calibri" w:cs="Calibri"/>
      <w:sz w:val="24"/>
      <w:szCs w:val="24"/>
      <w:lang w:val="uk-UA" w:bidi="ar-SA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FooterChar">
    <w:name w:val="Foot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</w:pPr>
    <w:rPr>
      <w:color w:val="80800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15:00Z</dcterms:created>
  <dc:creator>777</dc:creator>
  <dc:description/>
  <cp:keywords/>
  <dc:language>en-US</dc:language>
  <cp:lastModifiedBy>Наташа</cp:lastModifiedBy>
  <cp:lastPrinted>2014-11-24T12:15:00Z</cp:lastPrinted>
  <dcterms:modified xsi:type="dcterms:W3CDTF">2014-11-24T10:15:00Z</dcterms:modified>
  <cp:revision>2</cp:revision>
  <dc:subject/>
  <dc:title>13 лютого 2014 року   № 1156-56-VI</dc:title>
</cp:coreProperties>
</file>